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 Л А Н – К А Л Е Н Д А Р 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сновных мероприятий отделов и структурных подраздел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Администрации Крутинского  муниципального района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на  январь   2021 го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4"/>
        <w:gridCol w:w="4824"/>
        <w:gridCol w:w="35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, планируемые на текущий месяц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, </w:t>
            </w:r>
          </w:p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31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мире сказок» - киноклуб для детей (демонстрация мультфильмов) (Кинотеатр «Родина»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9-07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10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удеса в Новый год!» - детские игровые программы  (Учреждения культуры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9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08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ждественские посиделки» - тематические программы (Учреждения культуры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9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ключения гламурной ёлки» - детское театрализованное представление (Крутинский РД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9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т старый, новый год!» - тематические программы (Учреждения культуры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9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эти зимние дни пусть сбываются мечты!» - музыкально-театрализованное представление (Крутинский РДК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9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пробы в рамках реализации проекта «Будущий учитель-учитель будущего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7-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еник года-2021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7-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1.2021 г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ная программа «Песня года 2020» (Крутинский РКД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-19-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7.01.202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(возможно уточнение даты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легия при Главе Крутин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ссия районного Совет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яющая дел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л. 2-12-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Председатель районного Совета  тел. 2-19-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комиссии по делам  несовершеннолетних и защите их пра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раза в месяц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Крутинского муниципального района тел. 2-21-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равляющая делами  Администрации Крутинского МР      В.И. Юрьева</w:t>
      </w:r>
    </w:p>
    <w:p>
      <w:pPr>
        <w:pStyle w:val="Normal"/>
        <w:rPr/>
      </w:pPr>
      <w:r>
        <w:rPr/>
        <w:t>2-12-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105pt">
    <w:name w:val="Основной текст (2) + 10;5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47:00Z</dcterms:created>
  <dc:creator>Грехова Светлана</dc:creator>
  <dc:description/>
  <cp:keywords/>
  <dc:language>en-US</dc:language>
  <cp:lastModifiedBy>user</cp:lastModifiedBy>
  <cp:lastPrinted>2020-12-08T08:54:00Z</cp:lastPrinted>
  <dcterms:modified xsi:type="dcterms:W3CDTF">2020-12-09T11:28:00Z</dcterms:modified>
  <cp:revision>479</cp:revision>
  <dc:subject/>
  <dc:title>П Л А Н – К А Л Е Н Д А Р Ь</dc:title>
</cp:coreProperties>
</file>