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947410" cy="8801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880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 xml:space="preserve">к постановлению Главы АдминистрацииКрутинского </w:t>
      </w:r>
    </w:p>
    <w:p>
      <w:pPr>
        <w:pStyle w:val="Normal"/>
        <w:autoSpaceDE w:val="false"/>
        <w:jc w:val="right"/>
        <w:rPr/>
      </w:pPr>
      <w:r>
        <w:rPr/>
        <w:t>муниципального района Омской области</w:t>
      </w:r>
    </w:p>
    <w:p>
      <w:pPr>
        <w:pStyle w:val="Normal"/>
        <w:autoSpaceDE w:val="false"/>
        <w:jc w:val="right"/>
        <w:rPr/>
      </w:pPr>
      <w:r>
        <w:rPr/>
        <w:t xml:space="preserve">от « 24 » августа 2018 г. № 385-п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center"/>
        <w:rPr>
          <w:sz w:val="24"/>
          <w:szCs w:val="24"/>
        </w:rPr>
      </w:pPr>
      <w:bookmarkStart w:id="0" w:name="P27"/>
      <w:bookmarkEnd w:id="0"/>
      <w:r>
        <w:rPr>
          <w:sz w:val="24"/>
          <w:szCs w:val="24"/>
        </w:rPr>
        <w:t>ПЛАН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АДМИНИСТАЦИИ КРУТИНСКОГО МУНИЦИПАЛЬНОГО РАЙОНА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 ПРОТИВОДЕЙСТВИЮ КОРРУПЦИИ НА 2018 - 2020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6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"/>
        <w:gridCol w:w="5215"/>
        <w:gridCol w:w="2154"/>
        <w:gridCol w:w="1970"/>
        <w:gridCol w:w="4680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1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24"/>
                <w:szCs w:val="24"/>
              </w:rPr>
              <w:t>I. Повышение эффективности механизмов урегулирования конфликта интересов, обеспечение соблюдения муниципальными служащими  ограничений, запретов и принципов служебного поведения в связи с исполнением ими должностных обязанносте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еспечение действенного функционирования Комиссии по соблюдению требований к служебному поведению муниципальных служащих и урегулированию конфликта интересов в Администрации Крутинского муниципального района (далее - Комиссия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34" w:hanging="0"/>
              <w:jc w:val="both"/>
              <w:rPr/>
            </w:pPr>
            <w:r>
              <w:rPr>
                <w:sz w:val="24"/>
                <w:szCs w:val="24"/>
              </w:rPr>
              <w:t>Обеспечение соблюдения муниципальными служащими   ограничений и запретов, требований о предотвращении или урегулировании конфликта интересов, требований к служебному поведению, а также осуществление мер по предупреждению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проверок по случаям несоблюдения муниципальными служащими запретов и неисполнения обязанностей, установленных в целях противодействия коррупции, нарушения ограничений, касающихся получения подарков, и порядка сдачи подарков, а также применение соответствующих мер юридической ответственности, в порядке, предусмотренном нормативными правовыми актами Российской Феде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 (по мере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случаев несоблюдения муниципальными служащими законодательства Российской Федерации по противодействию коррупции, принятие своевременных и действенных мер по выявленным случаям наруш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заполнениея всеми лицами, претендующими на замещение должностей или замещающими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ов и несовершеннолетних детей, с использованием специального программного обеспечения «Справки БК»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, советник, ведущий специалист по вычислительной техник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еспечение полноты и прозрачности представляемых сведений о доходах, расходах, об имуществе и обязательствах имущественного характера. Установка  программного обеспечения на все персональные компьютеры, используемые в Администрации Крутинского муниципального района и поселений района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рганизация приема сведений о доходах, расходах, об имуществе и обязательствах имущественного характера, представляемых муниципальными служащими. Обеспечение контроля за своевременностью представления указанных свед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30 апр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беспечение своевременного исполнения муниципальными служащими обязанности по представлению сведений о доходах, расходах, об имуществе и обязательствах имущественного характера своих и членов своей семь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к опубликованию сведений о доходах, расходах, об имуществе и обязательствах имущественного характера, представленных муниципальными служащими, и размещение указанных сведений на официальном сайте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4 рабочих дней со дня истечения срока, установленного для подачи указанных сведен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олноты и прозрачности представляемых сведений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Анализ сведений о доходах, расходах, об имуществе и обязательствах имущественного характера, представленных муниципальными служащи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1 ноя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ыявление признаков нарушения законодательства Российской Федерации о муниципальной службе и о противодействии коррупции муниципальными служащими. Оперативное реагирование на ставшие известными факты коррупционных проявл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 (по мере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ыявление случаев несоблюдения муниципальными служащими законодательства Российской Федерации о противодействии коррупции, принятие своевременных и действенных мер по выявленным нарушениям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исполнения муниципальными служащими обязанности по предварительному уведомлению представителя нанимателя о выполнении иной оплачиваемой работы, возможности возникновения конфликта интересов при осуществлении данной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ыявление случаев неисполнения муниципальными служащими обязанности по предварительному уведомлению представителя нанимателя о выполнении иной оплачиваемой работы, возникновения конфликта интересов или возможности его возникновения при осуществлении муниципальными служащими иной оплачиваемой работы, рассмотрение данных фактов Комиссие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ониторинг исполнения муниципальными служащими установленного 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а) и зачислении в доход соответствующего бюджета средств, вырученных от его реализ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 xml:space="preserve">Начальник имущественного отдела, руководители структырных подразделений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, до 25 декабр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ыявление случаев несоблюдения муниципальными служащими установленного порядка сообщения о получении подарк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рассмотрению уведомлений муниципальных служащих о факте обращения в целях склонения к совершению коррупционных правонарушений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ссия 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воевременное рассмотрение уведомлений и принятие решений, формирование нетерпимого отношения муниципальных служащих к совершению коррупционных правонаруш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рганизация правового просвещения муниципальных служащих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, советин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воевременное доведение до муниципальных служащих положений законодательства Российской Федерации о противодействии коррупции путем размещения соответствующей информации на официальном сайте, на информационных стендах, а также направления информации в письменном виде для ознакомл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доведению до граждан, поступающих на должности муниципальной службы, положений антикоррупционного законодательства Российской Федерации, в том числе: об ответственности за коррупционные правонарушения, о недопустимости возникновения конфликта интересов и путях его урегулирования, о соблюдении этических и нравственных норм при выполнении служебных (должностных) обязанностей, о недопущении получения и дачи взятки, о запретах, ограничениях и требованиях, установленных в целях противодействия корруп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ррупционных и иных правонарушений. Формирование отрицательного отношения к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ение контроля за соблюдением лицами, замещающими должности муниципальной службы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 таких лиц к ответственности в случае их несоблюдения.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существление контроля за актуализацией лицами, замещающими муниципальные должности и должности муниципальной службы сведений, содержащихся в анкетах, представляемых гражданами при поступлении на указанные должности и муниципаль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и урегулирование конфликта интересов в целях предотвращения коррупционных правонарушений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изменений антикоррупционного законодательства Российской Федера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(по юридическим вопроса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 (по мере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воевременное внесение изменений в постановления, подготовка новых постановлений  в связи с внесением изменений в антикоррупционное законодательство Российской Федера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вышени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рганизация обучения муниципальных служащих, впервые поступивших на муниципаль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, советник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коррупционных и иных правонарушений. Формирование отрицательного отношения к коррупции</w:t>
            </w:r>
          </w:p>
        </w:tc>
      </w:tr>
      <w:tr>
        <w:trPr/>
        <w:tc>
          <w:tcPr>
            <w:tcW w:w="1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Выявление и систематизация причин и условий проявления коррупции в деятельности , мониторинг коррупционных рисков и их устране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ое проведение оценок коррупционных рисков, возникающих при реализации своих функций Администрацией Крутинского муниципальн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, Советник (по юридическим вопроса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Определение коррупционно опасных функций, а также корректировка перечня должностей муниципальной службы, замещение которых связано с коррупционными рискам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нтикоррупционной экспертизы нормативных правовых актов, проектов нормативных правовых актов, в том числе с учетом мониторинга соответствующей правоприменительной практики в целях выявления коррупционных факторов и последующего устранения таких фактор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(по юридическим вопроса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в нормативных правовых актах и проектах нормативных правовых актов коррупциогенных факторов, способствующих формированию условий для проявления коррупции и их исключени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стия независимых экспертов в проведении антикоррупционной экспертизы нормативных правовых актов, проектов нормативных правовых акт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(по юридическим вопроса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принятия нормативных правовых актов, содержащих положения, способствующие формированию условий для проявления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Администрации Крутинского муниципальн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 (по мере необходимости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Мониторинг и выявление коррупционных рисков, в том числе причин и условий коррупции, в деятельности  по размещению муниципальных заказов и устранение выявленных коррупционных риск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экономического отдел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 xml:space="preserve">Обеспечение неукоснительного соблюдения требований действующего законодательства при осуществлении закупок товаров, работ, услуг для муниципальных нужд </w:t>
            </w:r>
          </w:p>
        </w:tc>
      </w:tr>
      <w:tr>
        <w:trPr/>
        <w:tc>
          <w:tcPr>
            <w:tcW w:w="14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II. Повышение эффективности просветительских, образовательных и иных мероприятий, направленных на формирование антикоррупционного поведения муниципальных служащих. Взаимодействие с институтами гражданского общества и гражданами, а также создание эффективной системы обратной связи, обеспечение доступности информации о деятельности Администрации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щественным советом по вопросам противодействия коррупции: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на заседаниях Общественного совета плана  по противодействию коррупции, а также докладов и других документов о ходе и результатах его выполнения;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представителей Общественного совета в заседаниях Комисс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в IV квартале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при обсуждении принимаемых  мер по вопросам противодействия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4"/>
                <w:szCs w:val="24"/>
              </w:rPr>
              <w:t xml:space="preserve">Обеспечение возможности оперативного представления гражданами и организациями информации о фактах коррупции в  или нарушениях муниципальными служащими требований к служебному (должностному) поведению посредством: функционирования "телефона Горячей линии" по вопросам противодействия коррупции; обеспечения приема электронных сообщений на официальный сайт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воевременное получение информации о несоблюдении муниципальными служащими ограничений и запретов, установленных законодательством Российской Федерации, а также о фактах коррупции и оперативное реагирование на нее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мещения на официальном сайте  актуальной информации об антикоррупционной деятельности Администрации Крутинского муниципальн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, ведущий специалист по вычислительной техник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открытости и доступности информации об антикоррупционной деятельности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взаимодействия 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 противодействии корруп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при обсуждении принимаемых  мер по вопросам противодействия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взаимодействия  со средствами массовой информации по информированию общественности о результатах работы должностных лиц по профилактике коррупционных и иных нарушений и придании гласности фактов коррупци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убличности и открытости деятельности  в сфере противодействия коррупц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публикаций в средствах массовой информации о фактах проявления коррупции в Администрации Крутинского муниципального район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ник (по юридическим вопроса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верка информации о фактах проявления коррупции в Администрации Крутинского муниципального района, опубликованных в средствах массовой информации, и принятие необходимых мер по устранению обнаруженных коррупционных нарушении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ое обновление раздела "Противодействие коррупции" официального сайта  в информационно-телекоммуникационной сети "Интернет"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ая делами, советник, ведущий специалист по вычислительной техник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2018 - 2020 гг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открытости мер по противодействию коррупции и прозрачности антикоррупционных процедур</w:t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6:16:00Z</dcterms:created>
  <dc:creator>User</dc:creator>
  <dc:description/>
  <cp:keywords/>
  <dc:language>en-US</dc:language>
  <cp:lastModifiedBy>User</cp:lastModifiedBy>
  <dcterms:modified xsi:type="dcterms:W3CDTF">2018-08-28T05:16:00Z</dcterms:modified>
  <cp:revision>7</cp:revision>
  <dc:subject/>
  <dc:title>Документ предоставлен КонсультантПлюс</dc:title>
</cp:coreProperties>
</file>